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3 </w:t>
        <w:tab/>
        <w:t xml:space="preserve">POŽÁRNĚ BEZPEČNOST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Zbyněk Čí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8211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21-03-12T15:13:00Z</dcterms:modified>
  <cp:revision>12</cp:revision>
  <dc:subject/>
  <dc:title>Architektonický atelier Slavíček</dc:title>
</cp:coreProperties>
</file>